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eastAsia="zh-CN"/>
        </w:rPr>
        <w:t>驱动安装失败解决办法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一般来说，不同型号的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arduino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主板需要安装不同的驱动。目前比较常见的主板分为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arduino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原装主板和国内兼容主板。原装主板需要进入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MEGA8_driver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文件夹进行安装，根据部分用户反映，一些精简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windows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系统可能无法安装驱动，遇到这个情况请自行联系采购厂家或者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arduino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官方获取技术支持。本文档主要讲解国内兼容主板驱动安装失败的解决办法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国内兼容主板通常采用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CH340USB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接口芯片，实物照片如下：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428490" cy="33140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在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win10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系统安装驱动时，由于系统需要驱动数字签名可能导致安装失败，报错如下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5271135" cy="29603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产生这个问题的原因目前推测是由于系统没有禁用数字签名，因此需要先禁用数字签名后，再重新以管理员身份安装驱动程序。那么如何禁用数字签名呢？很简单，请按照如下步骤依次操作即可。另外禁用数字签名和安装驱动都是一次性的，也就是只设置一次，以后就不需要了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击通知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或者右键点击开始按钮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找到并进入“所有设置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61865" cy="5981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98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所有设置中找到并进入“更新和安全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23765" cy="3714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找到恢复，点击“高级启动”下的“立即重启”，重启电脑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99965" cy="3752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重启后选择“疑难解答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71390" cy="26949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择“高级选项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80915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择“启动设置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71390" cy="2685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击“重启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52340" cy="2685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按提示输入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禁用驱动程序强制签名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71390" cy="26949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最后再以管理员身份重新运行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 xml:space="preserve"> 新版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CH341usb_com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驱动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 xml:space="preserve">.exe 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即可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强</cp:lastModifiedBy>
  <dcterms:modified xsi:type="dcterms:W3CDTF">2019-05-07T02:1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